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869721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895327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